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bidi="he-I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181100" cy="1228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 w:bidi="he-IL"/>
        </w:rPr>
        <w:t xml:space="preserve">                                </w:t>
      </w:r>
      <w:r>
        <w:rPr>
          <w:b/>
          <w:sz w:val="32"/>
          <w:szCs w:val="28"/>
          <w:lang w:val="uk-UA" w:bidi="he-IL"/>
        </w:rPr>
        <w:t>Представництво</w:t>
      </w:r>
    </w:p>
    <w:p>
      <w:pPr>
        <w:pStyle w:val="Normal"/>
        <w:rPr/>
      </w:pPr>
      <w:r>
        <w:rPr>
          <w:b/>
          <w:sz w:val="28"/>
          <w:szCs w:val="28"/>
          <w:lang w:val="uk-UA" w:bidi="he-IL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Всеукраїнської спілки громадських організаці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32"/>
          <w:szCs w:val="28"/>
          <w:lang w:val="uk-UA"/>
        </w:rPr>
        <w:t xml:space="preserve">«Конфедерація громадських організацій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                                                         </w:t>
      </w:r>
      <w:r>
        <w:rPr>
          <w:b/>
          <w:sz w:val="32"/>
          <w:szCs w:val="28"/>
          <w:lang w:val="uk-UA"/>
        </w:rPr>
        <w:t>інвалідів України»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sz w:val="32"/>
          <w:szCs w:val="28"/>
          <w:lang w:val="uk-UA"/>
        </w:rPr>
        <w:t xml:space="preserve">                                 </w:t>
      </w:r>
      <w:r>
        <w:rPr>
          <w:sz w:val="32"/>
          <w:szCs w:val="28"/>
          <w:lang w:val="uk-UA"/>
        </w:rPr>
        <w:t>у Запорізькій області</w:t>
      </w:r>
    </w:p>
    <w:p>
      <w:pPr>
        <w:pStyle w:val="Normal"/>
        <w:rPr>
          <w:b/>
          <w:b/>
          <w:sz w:val="32"/>
          <w:szCs w:val="28"/>
          <w:lang w:val="uk-UA" w:eastAsia="en-US"/>
        </w:rPr>
      </w:pPr>
      <w:r>
        <w:rPr>
          <w:b/>
          <w:sz w:val="32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81280</wp:posOffset>
                </wp:positionV>
                <wp:extent cx="5981700" cy="889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6.4pt" to="479.35pt,7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21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4882"/>
      </w:tblGrid>
      <w:tr>
        <w:trPr/>
        <w:tc>
          <w:tcPr>
            <w:tcW w:w="5439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69005, м. Запоріжжя,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вул. Патріотична, 70/13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тел. 8-050-484-68-07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E-mail: dasan53@mail.ru</w:t>
            </w:r>
          </w:p>
        </w:tc>
        <w:tc>
          <w:tcPr>
            <w:tcW w:w="488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/р 26004301169322</w:t>
            </w:r>
          </w:p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</w:rPr>
              <w:t>в Орджонікідзевському б/в філії «Відділення ПІБ в м. Запоріжжя»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ФО 313355             ЄДРПОУ 3453933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5981700" cy="889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479.95pt,5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540" w:hanging="0"/>
        <w:jc w:val="left"/>
        <w:rPr/>
      </w:pPr>
      <w:r>
        <w:rPr>
          <w:b w:val="false"/>
          <w:sz w:val="24"/>
        </w:rPr>
        <w:t xml:space="preserve">                 </w:t>
      </w:r>
      <w:r>
        <w:rPr>
          <w:b w:val="false"/>
          <w:sz w:val="24"/>
        </w:rPr>
        <w:t xml:space="preserve">« 14 »    04      2016 г.                                                              </w:t>
      </w:r>
      <w:r>
        <w:rPr/>
        <w:t xml:space="preserve">                          Вих. № 10\1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exact" w:line="240"/>
        <w:ind w:firstLine="567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bCs/>
          <w:lang w:val="uk-UA"/>
        </w:rPr>
        <w:t>результати діяльності Представництва Всеукраїнської спілки громадських організацій «Конфедерація громадських організацій інвалідів України» у Запорізькій області протягом  2015-2016 років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Повна назва ІГС:</w:t>
      </w:r>
      <w:r>
        <w:rPr>
          <w:lang w:val="uk-UA"/>
        </w:rPr>
        <w:t xml:space="preserve"> Представництво Всеукраїнської спілки громадських організацій «Конфедерація громадських організацій інвалідів України» у Запорізькій област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Скорочена назва ІГС:</w:t>
      </w:r>
      <w:r>
        <w:rPr>
          <w:lang w:val="uk-UA"/>
        </w:rPr>
        <w:t xml:space="preserve"> Представництво ВСГО «Конфедерація ГОІУ» у Запорізькій област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lang w:val="uk-UA"/>
        </w:rPr>
        <w:t>Дані про легалізацію ІГС:</w:t>
      </w:r>
      <w:r>
        <w:rPr>
          <w:lang w:val="uk-UA"/>
        </w:rPr>
        <w:t xml:space="preserve"> Свідоцтво про державну реєстрацію юридичної особи №040138 від 30.07.2004 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lang w:val="uk-UA"/>
        </w:rPr>
        <w:t>Адреса, контакт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9005, м. Запоріжжя, вул. Патріотична, 70/13, тел. 050- 484-68-07, e-mail:dasan53 @mail.ru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5.</w:t>
      </w:r>
      <w:r>
        <w:rPr>
          <w:lang w:val="uk-UA"/>
        </w:rPr>
        <w:t xml:space="preserve"> </w:t>
      </w:r>
      <w:r>
        <w:rPr>
          <w:b/>
          <w:lang w:val="uk-UA"/>
        </w:rPr>
        <w:t>Мета та напрями діяльності</w:t>
      </w:r>
      <w:r>
        <w:rPr>
          <w:lang w:val="uk-UA"/>
        </w:rPr>
        <w:t>: об'єднання громадських організацій інвалідів для узгодження дій та консолідації їх зусиль, спрямованих на поліпшення становища інвалідів в Україні, підвищенню ролі і соціального статусу громадських організацій інвалідів у суспільстві, задоволення та захисту конституційних прав інвалідів, законних соціальних, економічних, творчих, національно-культурних та інших спільних інтересів своїх членів. Кількість членів – більш 3000 чоловік</w:t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b/>
          <w:lang w:val="uk-UA"/>
        </w:rPr>
        <w:t>Досвід роботи в консультативно-дорадчих органів при органах виконавчої влад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олова - заступник голови громадської ради при Управлінні з питань охорони здоров`я Запоріз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член Громадської Ради при Управлінні Державної пенітенціарної служби України в Запорізькій област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членом спостережної комісії Запорізької міської ради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членом комісії з прийняття рішення надання адресної матеріальної допомоги громадянам м. Запоріжжя та надання матеріальної допомоги на поховання;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- членом комісії щодо представлення інтересів громадських організацій та благодійних фондів по Вознесенівському району Запорізькій міської ради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 xml:space="preserve">7. </w:t>
      </w:r>
      <w:r>
        <w:rPr>
          <w:b/>
          <w:bCs/>
          <w:lang w:val="uk-UA"/>
        </w:rPr>
        <w:t>Відомості про проведені заходи та відомості про реалізовані проекти та виконані програми: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Організація є ініціатором створення Всеукраїнської громадської організації інвалідів «Національний Комітет культури та туризму інвалідів України»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Голова Представництва очолював делегацію людей з обмеженими можливостями от Запорізької області на ХVІІ міжнародному фестивалі інвалідів в Польщі, представляв регіон у Боснії та Герцеговині в січні 2015 р. за програмою «Створення умов толерантності, налагодження діалогу та посилення єдності між регіонами України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олова є автором довгострокової навчальної програми  «Створення міста рівних можливостей: як залучити людей з інвалідністю до процесів розвитку громади під час реформування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рганізація активно сприяє  розвитку спортивного руху інвалідів. Команда, від області на VІІ Всеукраїнських рекреаційних іграх серед інвалідів «У волі-сила» в смт. Залізний порт у 2015 р., посіла почесне друге місце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Особлива увага приділяється  людям з інвалідністю із ВПО. Було проведено 5 реабілітаційне - психологічних тренінгів (липень, вересень 2015), з охопленням понад 150 осіб, які проживають на території Запорізької обла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 дня створення Представництва спільно з громадськими організаціями та представниками влади проводяться конференції, круглі столи, семінари, особливу увагу приділяє працевлаштуванню інвалідів та створенню робочих місць для них; сприяє розвитку волонтерського руху, здійснює підтримку інвалідів переселенців та їх сіме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2015р. більше ніж 1000 інвалідів, з них 60% інвалідів переселенців охоплені гуманітарною допомого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олова організації в якості члена наглядової ради благодійного фонду «Ветерани Чорнобиля» по Запорізькій області допомагає забезпечувати переселенців, військовослужбовців та членів їх сімей речами першої необхідності, санітарно - гігієнічні засобами, медичним обладнанням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базі санаторію «Великий луг» проведена Всеукраїнська конференція «Реалізація положень Конвенції ООН про права інвалідів в Україні. Здобутки за 5 років», та наукові семінари: «Нові підходи співпраці НДО з центром зайнятості щодо проведення професійного відбору та профорієнтації молоді з особливими потребами»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дення круглого стола з тренінгом: «Суспільство та інваліди. Підвищення рівня свідомості суспільства щодо можливостей осіб з обмеженими можливос</w:t>
        <w:softHyphen/>
        <w:t>тями. Роль батьків дітей-інвалідів, хворих на цукровий діабет, в їх пристосуванні до суспільства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часть в усіх заходах ВСГО «Конфедерація ГОІУ» представниками ГОІ обла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олова - член редакційної колегії по видавництво «Книги пам’яті  про земляків – запоріжців, загиблих у мирний час, виконуючи військовий обов’язок перед Вітчизною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Голова є автором 3 пропозицій щодо внесення змін до законодавства України з питань  захисту прав інвалідів та є членом Комісії з розробки пояснювальної записки для доповіді Президенту України про творчу реабілітацію, що надає змогу поліпшити соціальний стан інваліді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>Голова Представництва                                     М.М. Насад</w:t>
      </w:r>
    </w:p>
    <w:p>
      <w:pPr>
        <w:pStyle w:val="Normal"/>
        <w:spacing w:before="0" w:after="8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М.П. </w:t>
      </w:r>
    </w:p>
    <w:sectPr>
      <w:type w:val="nextPage"/>
      <w:pgSz w:w="11906" w:h="16838"/>
      <w:pgMar w:left="1259" w:right="567" w:gutter="0" w:header="0" w:top="18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49:00Z</dcterms:created>
  <dc:creator>WiZaRd</dc:creator>
  <dc:description/>
  <cp:keywords/>
  <dc:language>en-US</dc:language>
  <cp:lastModifiedBy>RePack by Diakov</cp:lastModifiedBy>
  <cp:lastPrinted>2016-04-08T23:04:00Z</cp:lastPrinted>
  <dcterms:modified xsi:type="dcterms:W3CDTF">2016-05-21T13:18:00Z</dcterms:modified>
  <cp:revision>6</cp:revision>
  <dc:subject/>
  <dc:title>Представництво</dc:title>
</cp:coreProperties>
</file>